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 декабря 2025 года в 16=00 часов</w:t>
      </w:r>
      <w:r>
        <w:rPr>
          <w:sz w:val="28"/>
          <w:szCs w:val="28"/>
        </w:rPr>
        <w:t xml:space="preserve"> по адресу: деревня Вындин Остров, ул. Школьная,1-а, Волховский район, Ленинградская область, администрация муниципального образования Вындиноостровское сельское поселение, в зале заседаний, состоятся публичные слушания по проекту решения «О бюджете муниципального образования Вындиноостровское сельское поселение Волховского муниципального района Ленинградской области на 2026 и плановый период 2027-2028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рганизации и проведения Публичных слушаний, осуществления учета поступивших предложений от граждан муниципального образования Вындиноостров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на Комиссия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– Алексашкин Э.С. – глава МО Вындиноостровское сельское поселение, председатель  Совета депутатов МО 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– Налетов И.А. заместитель главы МО Вындиноостровское сельское поселение, депутат  Совета депутатов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рунова А.Р.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ашников А.Н –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лен следующий Порядок  приема   и учета предложений от граждан по проекту решения «О  бюджете муниципального образования Вындиноостровское сельское поселение Волховского муниципального района Ленинградской области на 2026 и плановый период 2027-2028 годы 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ием предложений от граждан МО Вындиноостровское сельское поселение осуществляется в письменном виде после опубликования проекта решения Совета депутатов МО Вындиноостровское сельское поселение «О  бюджете МО Вындиноостровское сельское поселение Волховского муниципального района Ленинградской области на 2026 и плановый период 2027-2028 годы» в срок до 12 декабря  2025 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ем и учет предложений от граждан Вындиноостровского сельского поселения осуществляет главный бухгалтер администрации МО Вындиноостровское сельское поселение  Алябьева Ю.С., по адресу: 187440 Ленинградская область, Волховский район, д. Вындин Остров, ул. Школьная, дом 1а, по рабочим дням  с 10-00 часов  до 16-00 часов (перерыв с 13-00 до 13-48 часов), телефон для справок 8(813 63) 37-64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26:00Z</dcterms:created>
  <dc:creator>User</dc:creator>
  <dc:description/>
  <cp:keywords/>
  <dc:language>en-US</dc:language>
  <cp:lastModifiedBy>Пользователь Asus</cp:lastModifiedBy>
  <cp:lastPrinted>2012-11-09T11:43:00Z</cp:lastPrinted>
  <dcterms:modified xsi:type="dcterms:W3CDTF">2025-11-21T09:56:00Z</dcterms:modified>
  <cp:revision>50</cp:revision>
  <dc:subject/>
  <dc:title/>
</cp:coreProperties>
</file>